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31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56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1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2 и 2013 годов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3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3"/>
        <w:gridCol w:w="2340"/>
      </w:tblGrid>
      <w:tr>
        <w:trPr>
          <w:trHeight w:val="945" w:hRule="atLeast"/>
        </w:trPr>
        <w:tc>
          <w:tcPr>
            <w:tcW w:w="9373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осущест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дельных государственных полномочий Российской Федерации по подготовке и проведению Всероссийской переписи населения 2010 года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Вышний Волоч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Ким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39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Рже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75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Тве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Торж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0,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ндреапо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же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69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ог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сьего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шневолоц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8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ар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паднодв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убц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0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яз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60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ш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51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есового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мр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67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а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92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холм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вшин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5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сно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хослав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5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ксатих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лид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11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лени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таш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13,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меш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же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нд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ижа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нк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иров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ри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жокс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опецкий райо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домель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96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ров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</w:rPr>
              <w:t>8 22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21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5:00Z</dcterms:created>
  <dc:creator>Osokina</dc:creator>
  <dc:description/>
  <cp:keywords/>
  <dc:language>en-US</dc:language>
  <cp:lastModifiedBy>nev</cp:lastModifiedBy>
  <cp:lastPrinted>2011-10-04T10:04:00Z</cp:lastPrinted>
  <dcterms:modified xsi:type="dcterms:W3CDTF">2011-10-10T09:55:00Z</dcterms:modified>
  <cp:revision>2</cp:revision>
  <dc:subject/>
  <dc:title>Приложение ___</dc:title>
</cp:coreProperties>
</file>